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310"/>
        <w:gridCol w:w="4212"/>
        <w:gridCol w:w="2433"/>
      </w:tblGrid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ol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ţiun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ţie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uri literare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ul epic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 autorului e parţial înlocuita de cea a personajelor in o exprimare indirecta. Naraţiunea alternează cu descrierea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Dumbrava Roşie" de V. Alecsandri, "Iliada" de Homer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enul liric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ul cel mai subiectiv care exprima nemijlocit sentimentele prin metafore si simboluri. Dpdv gramatical caracteristica lui e pers. 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atira. Duhului meu" de Gr. Alexandrescu etc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ul dramatic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rinde opere destinate reprezentării pe scena. Personajele iau cu totul locul autorului, a cărui intervenţie indirecta se manifesta prin indicaţiile de regi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ntigona" de Sofocle, Ciclul "Chiriţele" de V. Alecsandri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cii literar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Gen epic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d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em narativ pe teme eroice, legendare, fantastice, prezentate in folclor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ioriţa", "Meşterul Manole"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end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estire populara care are in general, drept subiect, evenimente sau fiinţe imaginare sau fapte reale deformate, înfrumuseţat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ea din urma noapte a lui Ştefan cel Mare" de D. Bolintineanu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mul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 a epicii populare si culte, de obicei in proza in care personajele imaginare traversează întâmplări fantastic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Tinereţe fără bătrâneţe" de Petre Ispirescu, basmele fraţilor Grimm sa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noav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aţiune umoristico-satirica, specie a literaturii populare. Este adesea hazlie si de obicei scurt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Pann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em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 lirica sub forma unor proze scurte in care se renunţă la caracteristicile tradiţionale ale poezie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Cântarea României" de Alecu Russo, "Ferestrele" de Ch. Baudelaire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ope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are poetica a unor aventuri eroice. Lung poem eroic, specie a genului epic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ahabharata", "Ramayama", "Iliada", "Odiseea"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abula</w:t>
            </w:r>
            <w:r>
              <w:rPr>
                <w:b/>
              </w:rPr>
              <w:t xml:space="preserve"> 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ziţie alegorica, cel mai adesea in versuri, care ilustrează o morala. Personajele sunt adesea animale ale căror trăsături sunt asemenea oamenilor pe care-i reprezintă si care sunt ironizat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âinele si căţelul" de Gr. Alexandrescu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iţ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 a genului epic in proza de mici proporţii in care e surprins un singur moment din viata unui personaj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omente si schite" de I.L. Caragiale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uvela</w:t>
            </w:r>
            <w:r>
              <w:rPr>
                <w:b/>
              </w:rPr>
              <w:t xml:space="preserve"> 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rta compoziţie literara de ficţiune, la început sinonima cu povestire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lexandru Lăpuşneanul" de Costache Negruzzi sa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man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 a genului epic cu o acţiune complexa la care participa un număr mare de personaje si care realizează o imagine complexa a societăţii evocat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ei trei muschetari" de Al. Dumas, "Ciocoii vechi si noi" de Nicolae Filimon şamd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Genul dramatic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edi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 dramatica in versuri care reprezintă personaje eroice in situaţii conflictuale, excepţionale, in măsura sa trezească spaima sau mil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ntigona" de Sofocle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di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 a genului dramatic care provoacă rasul prin zugrăvirea satirica a moravurilor, a tipurilor umane prin succesiunea unor situaţii neaşteptat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ul "Chiriţelor" de V.Alecsandri, "O scrisoare pierduta" de I.L. Caragiale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m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a de teatru asemănătoare tragediei prezentând o acţiune violenta sau dureroasa in care comicul se poate alătura tragiculu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Despot Vodă" de V.Alecsandri, "Năpasta" de I.L. Caragiale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 Genul liric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gi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m liric al cărui ton e adesea tandru, trist si melancolic. In secolul al XV-lea, elegia tinde sa dobândească un caracter filozofic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bul, Ovidiu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m cântat la vechii greci. La moderni, poem liric de înalta inspiraţie, compus din strofe simetrice. Asemenea cântecelor corului oda avea o compoziţie triadic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Hugo, Puskin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el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en provenit din limba franceza semnificând pictura cu creioane moi. De la pictura in pastel termenul s-a extins in literatura definind delicateţea unei descrieri liric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Alecsandri prin ciclul "Pasteluri"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taţie (filozofica)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 a genului liric in versuri in care e descris un fenomen din natura ale cărui concluzii devin valabile si pentru oamen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Alexandrescu, "Meditaţie", Eminescu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ir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 in general in versuri in care autorul ironizează ridicolul contemporanilor sau le conturează viciil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Alexandrescu, "Satira. Duhului meu"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fletul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 a genului liric in care sunt criticate defectele unei persoane, societăţii cu intenţia îndreptării. Poate fi in proza sau in versur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 Heliade Rădulescu, Grigore Alexandrescu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etul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a lirica alcătuita din patrusprezece versuri cu aceeaşi măsura dispusa in doua catrene cu rima îmbrăţişată. Este o poezie cu forma fixa cea mai frecventat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te, Petrarca, Leonardo da Vinci, Michelangelo etc.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ndelul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zie cu forma fixa alcătuit din trei catren si un vers izolat. Versurile 1 si 2 sunt identice cu versurile 7 si 8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. Macedonski prin "Poema rondelurilor"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zel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zie cu forma fixa alcătuită din strofe cu 2 versuri; originara din literaturile orientale, ajunge in Europa la începutul secolului XIX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Coşbuc, M. Eminescu, Goethe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os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naşte in Spania secolului al XV-lea. Specie a genului liric cu forma fixa. Prima strofa e alcătuita din 4, 6, sau 8 versuri ce conţin tema de baza. Fiecare vers e comentat intr-o strofa speciala de aceeaşi mărime cu prima. Ultima strofo o reproduce pe prima cu ordinea inversata a versurilor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Eminescu, "Glossă"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cedee artistic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Tropi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for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ţie subânţeleasă in virtutea căreia cuvântul-obiect ia locul cuvântului-imagine. Prin extensie limbajul figurat in general e metaforic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redinţa-i val, iubirea-i vânt/ Si viata-i fum" (G. Coşbuc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nimi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nymia (gr)= înlocuirea unui cuvânt cu altul. Înlocuirea efectului cu cauza si invers, a operei cu autorul si invers. E înrudita cu metafor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La noi sunt lacrimi multe "(O. Goga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ecdoc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nekdoche (gr)= cuprindere la un loc. Procedeu artistic in care partea presupune întregul, singularul presupune pluralul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Si a fost de veste lumea plina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 steagul turcului se închina" (G. Coşbuc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Figuri de stil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gori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ere sau naraţiune care, pentru a exprima o idee generala sau abstractă recurge la o suita de metafor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a la nunta mea/ A căzut o stea" ("Mioriţa"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iteraţi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tarea unei consoane sau a unui grup de consoane la începutul sau in interiorul cuvintelor, pentru efectul muzical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i zalele-i zuruie crunte" (G. Coşbuc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titez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pierea a doi termeni opuşi pentru a pune mai bine in valoare caracteristicile lor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Vremea trece, vremea vine" (M. Eminescu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aţi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a de stil constând in punerea in paralel a doi termeni, in temeiul unor asemănări, pentru a scoate in evidenta caracteristice unuia dintre e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i e linişte pe dealuri/ Ca-ntr-o mânăstire arsa" (G. Coşbuc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itet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vântul adăugat unui substantiv sau verb pentru a-l califica in intenţii estetic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i clopotele de alarma răsuna răguşit" (M. Eminescu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perbol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ărirea sau micşorarea exagerata a realităţii in scopuri expresive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Gigantica poart-o cupola pe frunte" (G. Coşbuc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ot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rea sau diminuarea unei idei, a unui sentiment pentru a le pune mai puternic in lumin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i ce fata frumuşică/ Are mama" (G. Coşbuc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ximoron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s (gr)= inteligent si moros (gr)=prostănac. Asocierea paradoxala a doi termeni cu efecte expresive surprinzătoar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ificar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ibuirea de calităţi omeneşti unor lucruri, fiinţe, abstracţiuni. Forma particulara de metafor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ara pe deal buciumul suna cu jale" (M. Eminescu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 Elemente de sintaxa poetica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umeraţi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unţarea succesiva a părţilor componente ale unui întreg pentru a obţine un anumit efect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Boierii sunt slabi de fire/ Braţul, haina, fata, inima, totu-i subţire" (B.P. Hasdeu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etiţi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a de stil cuprinzătoare constând in repetarea in intenţii expresive a unor sunete, cuvinte, sintagme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e se aude? Ce nu se aude?/ Si când se aude de ce nu s-aude? Când nu s-aude?/ Si cine aude când se aude? (M. Sorescu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rsiun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area topicii normale, abaterea de la succesiunea obişnuita a termenilor pentru a sublinia un anumit cuvânt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Degetele pline de împunsături/ Nu au de sânge doua picături" (M. Eminescu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ogaţie (Exclamaţie) retorica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eu artistic care subliniază participarea afectiva a scriitorului care pare ca este transpus in pielea personajului sau trăieşte intens acţiunea si vrea sa atragă atenţia asupra unui lucru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Unde eşti tu Ţepeş-Doamne?" (M. Eminescu)</w:t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a operei literare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ziţiun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a introductiva a unei opere literare in care se prezintă cadrul acţiunii si unele personaj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igă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ptele importante care determin, afectează, cursul acţiunii si fără de care acţiunea nu ar mai fi interesanta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făşurarea acţiunii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ptele determinate de intriga, de cea mai mare întindere in povestire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ctul culminant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ul de maxima intensitate in desfăşurarea acţiuni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znodământ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ima parte a unei opere literare marchează sfârşitul acţiunii, si al opere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log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mentul ce reproduce discuţia dintre doua sau mai multe personaje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er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 (sau fragmentul) literara in care scriitorul înfăţişează trăsăturile caracteristice ale unui colt din natura sau al unui anumit lucru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zare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rinderea trăsăturilor caracteristice, fizice si morale, ale unui personaj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ilog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a finala a lucrării in care autorul rezuma concluziile sale, subliniază anumite idei din opera sa si face cunoscuta pe scurt evoluţia viitoare a personajelor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isod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ţiune secundara a unei opere narative, având un rol relativ independent sau poate fi doar o parte relativ independenta a unei opere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log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 introductiva a unei opere literare dramatice, muzicale care prezintă evenimentele premergătoare acţiunii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l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tatea mijloacelor artistice pe care le foloseşte autorul pentru a obţine efecte de ordin artistic.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9:44:00Z</dcterms:created>
  <dc:creator>Yuly</dc:creator>
  <dc:description/>
  <dc:language>en-US</dc:language>
  <cp:lastModifiedBy>Yuly</cp:lastModifiedBy>
  <dcterms:modified xsi:type="dcterms:W3CDTF">2000-06-11T19:46:00Z</dcterms:modified>
  <cp:revision>1</cp:revision>
  <dc:subject/>
  <dc:title>Capitol</dc:title>
</cp:coreProperties>
</file>